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908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Opération de travaux : CREATION DRAINAGE GARAGE/SERVICES TECHNIQUES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1 : VOIRIES ET RESEAUX DIVERS (VRD)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OIRIES ET RESEAUX DIVERS (VRD)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UCTURES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AIR COMPRIM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1 : </w:t>
      </w:r>
      <w:r>
        <w:rPr>
          <w:rFonts w:cs="Calibri" w:ascii="Calibri" w:hAnsi="Calibri"/>
          <w:b/>
          <w:bCs/>
          <w:sz w:val="22"/>
          <w:szCs w:val="22"/>
        </w:rPr>
        <w:t>VOIRIES ET RESEAUX DIVERS (VRD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anv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anv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'actualisation des prix éventuelles sont fixées à l’article 3.3 « variation dans les prix » du C.C.A.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– PRESTATION SUPPLEMENTAIRE EVENTUELLE (PSE) N° 1 : Réfection enrobé existan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 – PRESTATION SUPPLEMENTAIRE EVENTUELLE (PSE) N° 2 : Création nouvelle zone en enrobé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fevrier 2026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TC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3 mois </w:t>
      </w:r>
      <w:r>
        <w:rPr>
          <w:rFonts w:cs="Calibri" w:ascii="Calibri" w:hAnsi="Calibri"/>
          <w:b/>
          <w:color w:val="000000"/>
          <w:sz w:val="22"/>
          <w:szCs w:val="22"/>
        </w:rPr>
        <w:t>(période de préparation incluse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64240194"/>
      <w:bookmarkStart w:id="1" w:name="__Fieldmark__0_6424019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64240194"/>
      <w:bookmarkStart w:id="3" w:name="__Fieldmark__1_6424019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pacing w:val="40"/>
          <w:sz w:val="24"/>
          <w:szCs w:val="24"/>
        </w:rPr>
        <w:t>PARTI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 de travaux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REATION DRAINAGE GARAGE / SERVICES TECHNIQUES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OIRIES ET RESEAUX DIVERS (VRD) 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5038TV038OICC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TOTAL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602 – AE Lot 01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6-02-06T13:34:00Z</dcterms:modified>
  <cp:revision>83</cp:revision>
  <dc:subject/>
  <dc:title>ACTE D'ENGAGEMENT</dc:title>
</cp:coreProperties>
</file>